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mes: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Makes America Great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For this assignment you will be given different scenarios.  Your job as a group is to identify different aspects of our nation that make it great, based on the different situa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5 things that make America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own your own house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ork as a plumber for a while &amp; then as a doctor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sign a contract with a company guaranteeing you $100,000/year for 5 years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exercise you right to vote &amp; vote for President Obama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buying a Blizzard at Dairy Queen you see a sign warning that their products have been exposed to peanut dust, which you are deathly allergic to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are a card-carrying member of the NRA.  Why is America great?</w:t>
      </w:r>
    </w:p>
    <w:p>
      <w:pPr>
        <w:pStyle w:val="Normal"/>
        <w:numPr>
          <w:ilvl w:val="0"/>
          <w:numId w:val="1"/>
        </w:numPr>
        <w:rPr/>
      </w:pPr>
      <w:r>
        <w:rPr/>
        <w:t>You love to read &amp; frequent the public library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unt on state game lands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one dumps a bunch of trash on your land.  They are prosecuted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are poor &amp; have no food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break your neck when you slip on a banana peel going down the stairs at work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’re old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receive free school lunches.  Why is America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receive a $5,000 grant for college.  Why is America great?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48:00Z</dcterms:created>
  <dc:creator>creeger_m</dc:creator>
  <dc:description/>
  <cp:keywords/>
  <dc:language>en-US</dc:language>
  <cp:lastModifiedBy>Lewisburg Area School District</cp:lastModifiedBy>
  <cp:lastPrinted>2009-02-10T22:06:00Z</cp:lastPrinted>
  <dcterms:modified xsi:type="dcterms:W3CDTF">2009-02-11T03:06:00Z</dcterms:modified>
  <cp:revision>5</cp:revision>
  <dc:subject/>
  <dc:title>What Makes America Great</dc:title>
</cp:coreProperties>
</file>